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 xml:space="preserve">Муниципальное </w:t>
      </w:r>
      <w:r>
        <w:rPr>
          <w:b/>
          <w:i/>
          <w:sz w:val="36"/>
          <w:szCs w:val="36"/>
          <w:vertAlign w:val="superscript"/>
        </w:rPr>
        <w:t>автономное</w:t>
      </w:r>
      <w:r>
        <w:rPr>
          <w:i/>
          <w:sz w:val="36"/>
          <w:szCs w:val="36"/>
          <w:vertAlign w:val="superscript"/>
        </w:rPr>
        <w:t xml:space="preserve"> общеобразовательное учреждение</w:t>
      </w:r>
    </w:p>
    <w:p>
      <w:pPr>
        <w:pStyle w:val="Normal"/>
        <w:suppressAutoHyphens w:val="tru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suppressAutoHyphens w:val="tru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suppressAutoHyphens w:val="tru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зобразительное искусство (34 часа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СНОВНОго НАЧ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4 КЛ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2021-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г. Кировград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начального обще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(и): Шляева  Людмила Александровна, учитель нач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ab/>
        <w:t xml:space="preserve">    классов, высшая квалификационная категор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sz w:val="28"/>
          <w:szCs w:val="28"/>
        </w:rPr>
        <w:t>Назипова Халида Кадимовна, учитель нач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ab/>
        <w:t xml:space="preserve">    классов, высшая  квалификационная категор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екомендована Методическим советом МАОУ СОШ №1 ( протокол №1 от «30» августа 2021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тверждена приказом директора МАОУ СОШ № 1  №55-О от 30.08.2021 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чая программа по предмету «Изобразительное искусство» для 4 «А» класса разработана в соответствии с требованиями Федерального государственного образовательного стандарта начального общего образования, рекомендациями Примерной программы начального общего образования, авторской программы </w:t>
      </w:r>
      <w:r>
        <w:rPr>
          <w:iCs/>
          <w:sz w:val="28"/>
          <w:szCs w:val="28"/>
        </w:rPr>
        <w:t>Неменского Б. М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Изобразительное искусст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Просвещение, 2011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ма 4 класса </w:t>
      </w:r>
      <w:r>
        <w:rPr>
          <w:b/>
          <w:sz w:val="28"/>
          <w:szCs w:val="28"/>
        </w:rPr>
        <w:t>— «Каждый народ — художник».</w:t>
      </w:r>
      <w:r>
        <w:rPr>
          <w:sz w:val="28"/>
          <w:szCs w:val="28"/>
        </w:rPr>
        <w:t xml:space="preserve"> Дети изучают, почему у разных народов по-разному строятся традиционные жилища, почему такие разные представления о женской и мужской красоте, так отличаются праздники. Но, знакомясь с  разнообразием народных культур, дети учатся видеть, как многое их объединяет. Искусство способствует взаимопониманию людей, учит сопереживать и ценить друг друга, а непохожая, иная, красота помогает глубже понять свою родную культуру и ее трад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помогающие детям на уроке воспринимать и создавать заданный образ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«Изобразительное искусство» предусматривает чередование уроков </w:t>
      </w:r>
      <w:r>
        <w:rPr>
          <w:b/>
          <w:sz w:val="28"/>
          <w:szCs w:val="28"/>
        </w:rPr>
        <w:t>индивидуального практического творчества учащихс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уроков коллективной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удожественные знания, умения и навыки являются основным средством приобщения к художественной культуре.       Средства художественной выразительности - форма, пропорции, пространство, светотональность, цвет, линия, объем, фактура материала, ритм, композиция - осваиваются учащимися на всем протяжении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.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суждение детских работ</w:t>
      </w:r>
      <w:r>
        <w:rPr>
          <w:sz w:val="28"/>
          <w:szCs w:val="28"/>
        </w:rPr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rPr/>
      </w:pPr>
      <w:r>
        <w:rPr>
          <w:sz w:val="28"/>
          <w:szCs w:val="28"/>
        </w:rPr>
        <w:t xml:space="preserve">Периодическая </w:t>
      </w:r>
      <w:r>
        <w:rPr>
          <w:b/>
          <w:sz w:val="28"/>
          <w:szCs w:val="28"/>
        </w:rPr>
        <w:t>организация выставок</w:t>
      </w:r>
      <w:r>
        <w:rPr>
          <w:sz w:val="28"/>
          <w:szCs w:val="28"/>
        </w:rPr>
        <w:t xml:space="preserve"> дает детям возможность заново увидеть и оценить свои работы, ощутить радости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 xml:space="preserve">Я считаю, что данная программа наиболее приемлема для творческого развития детей моего класса, так как многие ученики не обладают ярко-выраженными художественными способностями и хорошим эстетическим вкусом. Данная программа наиболее удачно отражает вид художественного творчества людей, имеет практическую направленность. В работе дети используют различные художественные материалы и техники. В программе прослеживается связь с народным искусством, что служит развитию индивидуальности, самовыражению детей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</w:t>
        <w:softHyphen/>
        <w:t>во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</w:rPr>
        <w:t>воображения, желания и умения подходить к любой своей деятельности   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владение </w:t>
      </w:r>
      <w:r>
        <w:rPr>
          <w:color w:val="000000"/>
          <w:sz w:val="28"/>
          <w:szCs w:val="28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граммы: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эмоционально-образного восприятия произведений искусства и окружающего мира;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стетических чувств, интереса к изобразительному искусству, обогащение нравственного опыта, представлений о добре и зле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нравственных чувств, уважение к культуре народов многонациональной России и других стран;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выражать и отстаивать свою общественную позицию в искусстве и через искусство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(34часа)   4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ый народ-художник (изображение, украшение,  постройка в творчестве народов всей земли)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Истоки родного искусства – 8 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йзаж родной зем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ота природы в произведениях русской живопи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евня — деревянный ми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ашения избы и их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ота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русского человека в произведениях худож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е празд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ные праздники (обобщение темы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ревние города нашей Земли – 7 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ной уго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ие собо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Русской зем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ие воины-защит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город. Псков. Владимир и Суздаль. Моск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орочье тере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р в теремных палатах (обобщение темы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аждый народ — художник- 11 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а Восходящего солнц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художественной культуры Япо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женской крас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оды гор и степ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та как произведение архите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а в пусты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няя Элла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фологические представления Древней Гре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е города Средневековь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готического хра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художественных культур в мире (обобщение темы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скусство объединяет народы – 8 час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н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Богоматери в русском и западноевропейском искусств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дрость стар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ережива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ои - защитни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оическая тема в искусстве разных нар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ность и надеж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о народов мира (обобщение тем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" w:hanging="0"/>
        <w:jc w:val="center"/>
        <w:outlineLvl w:val="0"/>
        <w:rPr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 предмета  в учебном  плане</w:t>
      </w:r>
    </w:p>
    <w:p>
      <w:pPr>
        <w:pStyle w:val="Normal"/>
        <w:shd w:fill="FFFFFF" w:val="clear"/>
        <w:spacing w:lineRule="auto" w:line="360"/>
        <w:ind w:right="5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 изучение изобразительному искусству в 4 классе отводится  34 учебных  часа  в год,  из расчёта 1 учебный час в неделю, 34 недели. Количество часов по темам соответствует авторской программ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3929"/>
        <w:gridCol w:w="1984"/>
        <w:gridCol w:w="1984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программн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авторской программ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рабочей программе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токи   родного  искусств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евние  города  нашей  земл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ждый  народ- художник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кусство  объединяет  народ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ланируемым результатам.</w:t>
      </w:r>
    </w:p>
    <w:p>
      <w:pPr>
        <w:pStyle w:val="Normal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тражаются в индивидуальных качественных свойствах учащихся, которые они должны преобразование в процессе освоения учебного предмета по программе «Изобразительное искусство»: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город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потребностей (потребностей на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), ценностей и чувств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ционально—нравственной отзывчивости, понимания и сопереживания чувствам других людей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владение навыками коллективной деятельности в процессе совместной творческой работ в команде одноклассников од руководством учителя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аты с общим замыслом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rPr/>
      </w:pP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характеризуют уровень сформул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ые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владение умением творческого видения с позиций художника, т. е. умением сравнивать, анализировать, выделять главное, обобщать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воение начальных форм познавательной и личностной рефлексии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улятивные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сознанное стремление к освоению новых знаний и умений, к достижению более       высоких и оригинальных творческих результат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муникативные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 и т. д.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8"/>
          <w:szCs w:val="28"/>
        </w:rPr>
        <w:t>знание видов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мение обсуждать и анализировать произведения искусства,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выражая суждения о содержании, сюжетах и выразительных средствах;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своение названий ведущих художественных музеев России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 художественных музеев своего региона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 по  изобразительному искусст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10"/>
        <w:gridCol w:w="799"/>
        <w:gridCol w:w="2042"/>
        <w:gridCol w:w="2002"/>
        <w:gridCol w:w="1834"/>
        <w:gridCol w:w="3581"/>
        <w:gridCol w:w="348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соответствии с ФГОС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а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 родной  зем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,</w:t>
            </w:r>
            <w:r>
              <w:rPr>
                <w:lang w:val="en-US"/>
              </w:rPr>
              <w:t xml:space="preserve"> </w:t>
            </w:r>
            <w:r>
              <w:rPr/>
              <w:t>живо-пис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красоту природы  родного  края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потребностей  в  общении  с  искусством, природ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  родной  зем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  характерные  особенности  родной  природы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отвечать  на  вопросы  учител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потребности  в самостоятельной  творче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избы  или  её  моделирование  из  бумаг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а, амбар, колоде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конструирова-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 графически  или  живописными  средствами образ рус</w:t>
            </w:r>
            <w:r>
              <w:rPr>
                <w:lang w:val="en-US"/>
              </w:rPr>
              <w:t>c</w:t>
            </w:r>
            <w:r>
              <w:rPr/>
              <w:t>кой избы</w:t>
            </w:r>
          </w:p>
          <w:p>
            <w:pPr>
              <w:pStyle w:val="Normal"/>
              <w:rPr/>
            </w:pPr>
            <w:r>
              <w:rPr/>
              <w:t>Р.: организовывать  своё  рабочее  место;</w:t>
            </w:r>
          </w:p>
          <w:p>
            <w:pPr>
              <w:pStyle w:val="Normal"/>
              <w:rPr/>
            </w:pPr>
            <w:r>
              <w:rPr/>
              <w:t>К.: развивать  навыки  сотрудничества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чувства  гордости  за культуру  и  искусство  Род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избы  или  её  моделирование  из  бумаги(образ  русской  деревни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ц, конё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коллективной  деятельност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оздать  коллективное  панно из  индивидуальных  изображений;</w:t>
            </w:r>
          </w:p>
          <w:p>
            <w:pPr>
              <w:pStyle w:val="Normal"/>
              <w:rPr/>
            </w:pPr>
            <w:r>
              <w:rPr/>
              <w:t>Р.: использовать  знаково-символические  средства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чувства  гордости  за культуру  и  искусство  Род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женских  образов  в  народных  костюм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яд, народный  костю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 конструкцию  русского  народного  костюма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задавать вопросы,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особой  роли  искусства в  жизни  общества и  отдельного 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мужских  образов  в  народных  костюм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яд, народный  костю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образы  человека  в  произведениях  художников;</w:t>
            </w:r>
          </w:p>
          <w:p>
            <w:pPr>
              <w:pStyle w:val="Normal"/>
              <w:rPr/>
            </w:pPr>
            <w:r>
              <w:rPr/>
              <w:t>Р.: оценивать свою  работ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особой  роли  искусства в  жизни  общества и  отдельного 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 сцен  труда  из  крестьянской  жизн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мения изображать сцены  тру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сцены  труда из  крестьянской  жизни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евание 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 празд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, народное гулянь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  практике  элементарными  основами  компози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несколько  произведений рус. художников  на  тему  народных  праздников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етическая  оценка  красоты  и  значение  народных  </w:t>
            </w:r>
          </w:p>
          <w:p>
            <w:pPr>
              <w:pStyle w:val="Normal"/>
              <w:rPr/>
            </w:pPr>
            <w:r>
              <w:rPr/>
              <w:t>празд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 уго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, вертикаль , горизонта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мения создавать  макет  древнерусского  гор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 конструкцию  внутреннего  пространства древнерусского  города (кремль, посад, торг);</w:t>
            </w:r>
          </w:p>
          <w:p>
            <w:pPr>
              <w:pStyle w:val="Normal"/>
              <w:rPr/>
            </w:pPr>
            <w:r>
              <w:rPr/>
              <w:t>Р.: формулировать 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ой архите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 собор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, ритм объём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 или  конструирова-ния  древнерус-ского каменного  храм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лучать представление  о  конструкции здания  древнерусского каменного  храм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ой храмовой архите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 Русской  зем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ь, посад, тор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коллективной  работ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 основные  структурные  части  города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нтереса  к истории  своей  стр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ие  воины - защит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ь, дружина, во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знать картины  русских  художников, изображающих   древнерусских  воинов;</w:t>
            </w:r>
          </w:p>
          <w:p>
            <w:pPr>
              <w:pStyle w:val="Normal"/>
              <w:rPr/>
            </w:pPr>
            <w:r>
              <w:rPr/>
              <w:t>Р.: оценивать свою  работу;</w:t>
            </w:r>
          </w:p>
          <w:p>
            <w:pPr>
              <w:pStyle w:val="Normal"/>
              <w:rPr/>
            </w:pPr>
            <w:r>
              <w:rPr/>
              <w:t>К.: рассказывать о  картин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чувства  гордости  за  искусство  своей  Род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, Псков, Владимир, Суз-даль, Моск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 архитекту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анализировать ценность  и  неповтори-мость  древнерусской  архитектур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рассуждать об  общем  и особенном  в  архитектуре  разных  городов  России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выражать  своё  отношение 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ого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чье  терем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, боярские  палаты. княжес-кие  дворц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мения выражать  в  изображении узорочье интерьера  терем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различать деятельность  каждого  из  Братьев-Мастеров;</w:t>
            </w:r>
          </w:p>
          <w:p>
            <w:pPr>
              <w:pStyle w:val="Normal"/>
              <w:rPr/>
            </w:pPr>
            <w:r>
              <w:rPr/>
              <w:t>Р.: 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красоты  древнерусских тере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  в  теремных  палата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е, стрельцы, прислужн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праздничного  панн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 стилистическое  единство  костюмов, интерьера, элементов  архитектуры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нтереса  к истории  своей  стр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восходящего  солнц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ские сад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брести  знания  о многообразии  представлений  народов  мира  о  красоте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выражать  своё  отношение 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восходящего  солнц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он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фигуры  человек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создавать  женский  образ  в  национальной  одежде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сопоставлять  красоту  русских и  японских  женщин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новых  эстетических представлений о  красоте 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 восходящего  солнц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ура, хризантема- символ Япон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коллективной  работ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изображать сцены  праздника  из  японской  жизни;</w:t>
              <w:b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 гор и степ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, пустое  пространств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живописными  навыка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разнообразие и красоту разных  регионов  планеты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новых  эстетических представлений о  красоте 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 в пустын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зис, мечеть, минарет, мавзол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  конструирова-ния  из бумаги</w:t>
            </w:r>
          </w:p>
          <w:p>
            <w:pPr>
              <w:pStyle w:val="Normal"/>
              <w:rPr/>
            </w:pPr>
            <w:r>
              <w:rPr/>
              <w:t>(аппликация) древнего среднеазиатского  гор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особенности  культуры Средней Азии;</w:t>
            </w:r>
          </w:p>
          <w:p>
            <w:pPr>
              <w:pStyle w:val="Normal"/>
              <w:rPr/>
            </w:pPr>
            <w:r>
              <w:rPr/>
              <w:t>Р.: оценивать свои  достижения;</w:t>
            </w:r>
          </w:p>
          <w:p>
            <w:pPr>
              <w:pStyle w:val="Normal"/>
              <w:rPr/>
            </w:pPr>
            <w:r>
              <w:rPr/>
              <w:t>К.: рассказывать о  связи  построек и  особенностями природ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лада, мифы,</w:t>
            </w:r>
          </w:p>
          <w:p>
            <w:pPr>
              <w:pStyle w:val="Normal"/>
              <w:rPr/>
            </w:pPr>
            <w:r>
              <w:rPr/>
              <w:t>бог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анализировать ценность  и  неповтори-мость  древнегреческой  архитектур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рассуждать об   особенностях древнегреческой  культуры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выражать  своё  отношени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, Акрополь,</w:t>
            </w:r>
          </w:p>
          <w:p>
            <w:pPr>
              <w:pStyle w:val="Normal"/>
              <w:rPr/>
            </w:pPr>
            <w:r>
              <w:rPr/>
              <w:t>скульптура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 изображения   или  конструирова-ния  древнегреческого храм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 разнообразие и красоту разных  регионов и эпох нашей  планеты;</w:t>
            </w:r>
          </w:p>
          <w:p>
            <w:pPr>
              <w:pStyle w:val="Normal"/>
              <w:rPr/>
            </w:pPr>
            <w:r>
              <w:rPr/>
              <w:t>Р.: формулировать учебную  задачу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 новых  эстетических представлений о  красоте  ми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Элл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йские  игры, праздник Великих Панафине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праздничного  панно(коллек-тивная  работа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характеризовать  особенности  культуры Древней Греции;</w:t>
            </w:r>
          </w:p>
          <w:p>
            <w:pPr>
              <w:pStyle w:val="Normal"/>
              <w:rPr/>
            </w:pPr>
            <w:r>
              <w:rPr/>
              <w:t xml:space="preserve">Р.: планировать  работу; </w:t>
            </w:r>
          </w:p>
          <w:p>
            <w:pPr>
              <w:pStyle w:val="Normal"/>
              <w:rPr/>
            </w:pPr>
            <w:r>
              <w:rPr/>
              <w:t>К.: участвовать  в  коллективной  работ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художественно-творческого  мышления,</w:t>
            </w:r>
          </w:p>
          <w:p>
            <w:pPr>
              <w:pStyle w:val="Normal"/>
              <w:rPr/>
            </w:pPr>
            <w:r>
              <w:rPr/>
              <w:t>фант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 города  Средневековь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ика, витражи, ратуш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архитектурных  элементов  город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знакомиться с образом готического  город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выражать  своё  отношени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 города  Средневековь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изображения  людей (городской толпы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знакомиться с особенностями средневекового костюма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слушать и  понимать  речь  други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художественно-творческого  мышления,</w:t>
            </w:r>
          </w:p>
          <w:p>
            <w:pPr>
              <w:pStyle w:val="Normal"/>
              <w:rPr/>
            </w:pPr>
            <w:r>
              <w:rPr/>
              <w:t>фанта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 художественных  культур в мир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льности  каждой  культур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:узнавать по  произведениям  искусства художественные  культуры;</w:t>
            </w:r>
          </w:p>
          <w:p>
            <w:pPr>
              <w:pStyle w:val="Normal"/>
              <w:rPr/>
            </w:pPr>
            <w:r>
              <w:rPr/>
              <w:t>Р.: оценивать свои  достижения и  достижения  своих  товарищей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уважительного  отношения к культуре  и  искусству</w:t>
            </w:r>
          </w:p>
          <w:p>
            <w:pPr>
              <w:pStyle w:val="Normal"/>
              <w:rPr/>
            </w:pPr>
            <w:r>
              <w:rPr/>
              <w:t>других  на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атер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а композиционного изображения 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произведения  искусств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-нравственной отзывчи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рость  стар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а восприятия произведений  искусст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знакомиться  с  произведениями  искусства Рембрандта, Эль Греко;</w:t>
            </w:r>
          </w:p>
          <w:p>
            <w:pPr>
              <w:pStyle w:val="Normal"/>
              <w:rPr/>
            </w:pPr>
            <w:r>
              <w:rPr/>
              <w:t>Р.: корректировать свою  работу;</w:t>
            </w:r>
          </w:p>
          <w:p>
            <w:pPr>
              <w:pStyle w:val="Normal"/>
              <w:rPr/>
            </w:pPr>
            <w:r>
              <w:rPr/>
              <w:t>К.: выражать  своё  отношение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 уважения  к  старости, мудр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ежи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ль, страдание, гор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выражения художественными  средствами своего  отношения к горю, печал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произведения  искусства;</w:t>
            </w:r>
          </w:p>
          <w:p>
            <w:pPr>
              <w:pStyle w:val="Normal"/>
              <w:rPr/>
            </w:pPr>
            <w:r>
              <w:rPr/>
              <w:t>Р.: планировать  работу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 отклик  на  образы  страдания в  произведениях  искус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ежи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выражения художественными  средствами своего  отношения к горю, печал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онимать ,как искусство  воздействует  на  чувства  людей;</w:t>
            </w:r>
          </w:p>
          <w:p>
            <w:pPr>
              <w:pStyle w:val="Normal"/>
              <w:rPr/>
            </w:pPr>
            <w:r>
              <w:rPr/>
              <w:t>Р.: корректировать свою  работу;</w:t>
            </w:r>
          </w:p>
          <w:p>
            <w:pPr>
              <w:pStyle w:val="Normal"/>
              <w:rPr/>
            </w:pPr>
            <w:r>
              <w:rPr/>
              <w:t>К.: уметь  выражать  свои  мысли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 отклик  на  образы  страдания в  произведениях  искус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-защит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, монумен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изображения  в  объём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приводить примеры  памятников  героям  Отечества;</w:t>
            </w:r>
          </w:p>
          <w:p>
            <w:pPr>
              <w:pStyle w:val="Normal"/>
              <w:rPr/>
            </w:pPr>
            <w:r>
              <w:rPr/>
              <w:t>Р.: преобразовывать познавательную  задачу  в  практическую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тическая  оценка  памятников геро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-защит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 навыками  композиционного  построения  в  скульптур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учиться создавать проект  памятника;</w:t>
            </w:r>
          </w:p>
          <w:p>
            <w:pPr>
              <w:pStyle w:val="Normal"/>
              <w:rPr/>
            </w:pPr>
            <w:r>
              <w:rPr/>
              <w:t>Р.: оценивать свои  достижения и  достижения  своих  товарищей;</w:t>
            </w:r>
          </w:p>
          <w:p>
            <w:pPr>
              <w:pStyle w:val="Normal"/>
              <w:rPr/>
            </w:pPr>
            <w:r>
              <w:rPr/>
              <w:t>К.: принимать разные  м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 и сопереживание чувствам  люд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  и  надежд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тво, юность, меч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выка композиционного изображения 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анализировать произведения  искусства;</w:t>
            </w:r>
          </w:p>
          <w:p>
            <w:pPr>
              <w:pStyle w:val="Normal"/>
              <w:rPr/>
            </w:pPr>
            <w:r>
              <w:rPr/>
              <w:t>Р.: корректировать свою  работу;</w:t>
            </w:r>
          </w:p>
          <w:p>
            <w:pPr>
              <w:pStyle w:val="Normal"/>
              <w:rPr/>
            </w:pPr>
            <w:r>
              <w:rPr/>
              <w:t>К.: рассказывать о  своих  впечатлениях;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-нравственной отзывчи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народов  ми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работ, обмен  мнениям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отвечать на  вопросы  викторины;</w:t>
            </w:r>
          </w:p>
          <w:p>
            <w:pPr>
              <w:pStyle w:val="Normal"/>
              <w:rPr/>
            </w:pPr>
            <w:r>
              <w:rPr/>
              <w:t>Р.:.: оценивать свои  достижения и  достижения  своих  товарищей;</w:t>
            </w:r>
          </w:p>
          <w:p>
            <w:pPr>
              <w:pStyle w:val="Normal"/>
              <w:rPr/>
            </w:pPr>
            <w:r>
              <w:rPr/>
              <w:t>К.: уметь  выражать  свои  мысл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 эстетических  потребностей  в  общении  с  искусством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bookmarkStart w:id="0" w:name="_GoBack"/>
      <w:bookmarkEnd w:id="0"/>
      <w:r>
        <w:rPr>
          <w:b/>
          <w:color w:val="000000"/>
        </w:rPr>
        <w:t>Перечень учебно-методического обеспечения.</w:t>
      </w:r>
    </w:p>
    <w:p>
      <w:pPr>
        <w:pStyle w:val="Normal"/>
        <w:jc w:val="both"/>
        <w:rPr/>
      </w:pPr>
      <w:r>
        <w:rPr>
          <w:iCs/>
        </w:rPr>
        <w:t>1.Неменский Б. М.</w:t>
      </w:r>
      <w:r>
        <w:rPr/>
        <w:t xml:space="preserve"> Программа  Изобразительное искусство  М., Просвещение, 201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  Коротеева Е.И. Изобразительное искусство. Искусство и ты. 4 класс : учеб. для общеобразоват. учреждений / под ред. Б. М. Неменского. – М., Просвещение, 2014.</w:t>
      </w:r>
    </w:p>
    <w:p>
      <w:pPr>
        <w:pStyle w:val="21"/>
        <w:tabs>
          <w:tab w:val="clear" w:pos="708"/>
          <w:tab w:val="left" w:pos="8640" w:leader="none"/>
        </w:tabs>
        <w:spacing w:lineRule="auto" w:line="360" w:before="0" w:after="0"/>
        <w:ind w:left="0"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Times New Roman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30"/>
    </w:rPr>
  </w:style>
  <w:style w:type="character" w:styleId="FontStyle14">
    <w:name w:val="Font Style14"/>
    <w:qFormat/>
    <w:rPr>
      <w:rFonts w:ascii="Arial" w:hAnsi="Arial" w:cs="Arial"/>
      <w:sz w:val="20"/>
    </w:rPr>
  </w:style>
  <w:style w:type="character" w:styleId="FontStyle15">
    <w:name w:val="Font Style15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/>
    <w:rPr>
      <w:rFonts w:ascii="Arial" w:hAnsi="Arial" w:cs="Arial"/>
    </w:rPr>
  </w:style>
  <w:style w:type="paragraph" w:styleId="Style51">
    <w:name w:val="Style5"/>
    <w:basedOn w:val="Normal"/>
    <w:qFormat/>
    <w:pPr/>
    <w:rPr>
      <w:rFonts w:ascii="Arial" w:hAnsi="Arial" w:cs="Arial"/>
    </w:rPr>
  </w:style>
  <w:style w:type="paragraph" w:styleId="Style101">
    <w:name w:val="Style10"/>
    <w:basedOn w:val="Normal"/>
    <w:qFormat/>
    <w:pPr/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33:00Z</dcterms:created>
  <dc:creator>виталь</dc:creator>
  <dc:description/>
  <cp:keywords/>
  <dc:language>en-US</dc:language>
  <cp:lastModifiedBy>Людмила</cp:lastModifiedBy>
  <dcterms:modified xsi:type="dcterms:W3CDTF">2021-09-06T15:26:00Z</dcterms:modified>
  <cp:revision>37</cp:revision>
  <dc:subject/>
  <dc:title/>
</cp:coreProperties>
</file>